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Miejscowość, dnia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aństwowy Powiatowy  Inspektor   Sanitar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ind w:left="4248" w:hanging="0"/>
        <w:rPr>
          <w:b/>
          <w:b/>
          <w:sz w:val="24"/>
        </w:rPr>
      </w:pPr>
      <w:r>
        <w:rPr>
          <w:b/>
          <w:sz w:val="24"/>
        </w:rPr>
        <w:t>w 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3540" w:firstLine="708"/>
        <w:rPr>
          <w:b/>
          <w:b/>
          <w:sz w:val="24"/>
        </w:rPr>
      </w:pPr>
      <w:r>
        <w:rPr>
          <w:b/>
          <w:sz w:val="24"/>
        </w:rPr>
        <w:t>WNIOSEK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 wydanie zezwolenia  na ekshumację i przewiezienie zwłok / szczątków ludzkich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Wnioskodawca 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Nazwisko, imię lub imiona 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dres zamieszkania 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Adres do korespondencji  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r tel.  .....……………………………………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Nr  dowodu  osobistego ………………………….wydanego przez 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……………</w:t>
      </w:r>
      <w:r>
        <w:rPr>
          <w:sz w:val="24"/>
        </w:rPr>
        <w:t>.....................................................................................PESEL 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Stopień pokrewieństwa z  osobą zmarłą  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zasadnienie do wniosku o zezwolenie na ekshumację :………………………………………………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>Informacje dotyczące osoby zmarłej i ekshumacji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Nazwisko i imię lub imiona, nazwisko rodowe 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/>
      </w:pPr>
      <w:r>
        <w:rPr/>
        <w:t>Data i miejsce urodzenia 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ata i miejsce zgonu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Miejsce ( nazwa i adres cmentarza ) ,  w  którym odbędzie się ekshumacja  zwłok / szczątków oraz rodzaj grobu : ziemny, murowany, katakumby, inny……………….. 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Miejsce  ponownego pochówku  po przeniesieniu zwłok / szczątków ( nazwa i adres cmentarza)  oraz rodzaj grobu : ziemny, murowany, katakumby, inny ………………………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. Środek transportu, którym zostaną przewiezione zwłoki / szczątki ludzkie ( nie dotyczy przewozu urny ze spopielonymi zwłokami ) …………………………………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Firma przeprowadzająca ekshumację i jej termin   ……………………………………….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 Przyczyna </w:t>
      </w:r>
      <w:r>
        <w:rPr>
          <w:sz w:val="24"/>
          <w:szCs w:val="24"/>
        </w:rPr>
        <w:t>zgonu ( wypełnić w przypadku gdy przyczyną zgonu była jedna z podanych chorób zakaźnych   : cholera, dur wysypkowy lub inna riketsjiozy, dżuma, gorączka powrotna, nagminne porażenie dziecięce, nosacizna, trąd, wąglik, wścieklizna, żółta gorączka lub inne wirusowe gorączki krwotoczne)  ............</w:t>
      </w:r>
      <w:r>
        <w:rPr>
          <w:sz w:val="24"/>
        </w:rPr>
        <w:t>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</w:rPr>
        <w:t xml:space="preserve">9. Prawo do pochowania zwłok / ekshumacji  ma najbliższa pozostała rodzina osoby zmarłej,                          a mianowicie : pozostały </w:t>
      </w:r>
      <w:r>
        <w:rPr>
          <w:sz w:val="24"/>
          <w:szCs w:val="24"/>
        </w:rPr>
        <w:t>małżonek, krewni zstępni, krewni wstępni, krewni boczni do 4 stopnia pokrewieństwa, powinowaci w linii prostej do 1 stopnia 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III.  Pozostali członkowie najbliższej rodziny zmarłego,  uprawnieni  do   współdecydowania w sprawie będącej  przedmiotem wniosku  ( imię, nazwisko, adres,  nr dowodu  osobistego,  stopień pokrewieństwa w stosunku do  zmarłego) :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odpisy osób wymienionych w pkt. III</w:t>
        <w:tab/>
      </w:r>
      <w:r>
        <w:rPr>
          <w:sz w:val="24"/>
          <w:szCs w:val="24"/>
        </w:rPr>
        <w:t>( czytelny podpis 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kt zgonu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świadczenie o przyczynie zgonu w przypadku, gdy od daty zgonu nie minęły dwa lata- oryginał/ poświadczenie za zgodność z oryginałem kopia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ełnomocnictwa osób posiadających prawo do współdecydowania w sprawie ekshumacji na mocy art. 10 ustawy z dnia 31 stycznia 1959 r. o cmentarzach i chowaniu zmarłych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 niżej podpisany, jako uprawniony do złożenia wniosku o ekshumację zwłok /szczątków oświadczam, że we wniosku wymieniono wszystkich pozostałych członków rodziny uprawnionych do współdecydowania w sprawie ekshumacji zgodnie z art.10 ust. 1 ustawy             z dnia 31 stycznia 1959r o cmentarzach i chowaniu zmarłych ( Dz. U.  z 2011r. Nr 118, poz. 687 t. j. z  późn. zm.) i nie jest mi wiadomo aby w sprawie tej toczył się jakikolwiek spór sądowy.</w:t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biorę pełną odpowiedzialność za podane we wniosku dane, a niniejsze oświadczenie składam po pouczeniu o odpowiedzialności karnej za fałszywe zeznania               (art. 233 Kodeksu Karnego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dnocześnie zobowiązuję się przestrzegać wymogów i warunków określonych przez właściwego terenowo Państwowego Powiatowego  Inspektora Sanitar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data i podpis</w:t>
      </w:r>
    </w:p>
    <w:p>
      <w:pPr>
        <w:pStyle w:val="Normal"/>
        <w:rPr>
          <w:sz w:val="24"/>
        </w:rPr>
      </w:pPr>
      <w:r>
        <w:rPr>
          <w:sz w:val="24"/>
        </w:rPr>
        <w:t>* właściwe zaznaczyć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4"/>
        <w:szCs w:val="24"/>
      </w:rPr>
    </w:pPr>
    <w:r>
      <w:rPr>
        <w:rFonts w:cs="Calibri Light" w:ascii="Calibri Light" w:hAnsi="Calibri Light"/>
        <w:sz w:val="24"/>
        <w:szCs w:val="24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4"/>
        <w:szCs w:val="24"/>
      </w:rPr>
    </w:pPr>
    <w:r>
      <w:rPr>
        <w:rFonts w:cs="Calibri Light" w:ascii="Calibri Light" w:hAnsi="Calibri Light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45:00Z</dcterms:created>
  <dc:creator/>
  <dc:description/>
  <cp:keywords/>
  <dc:language>en-US</dc:language>
  <cp:lastModifiedBy/>
  <cp:lastPrinted>2014-03-11T11:07:00Z</cp:lastPrinted>
  <dcterms:modified xsi:type="dcterms:W3CDTF">2023-08-16T08:32:00Z</dcterms:modified>
  <cp:revision>7</cp:revision>
  <dc:subject/>
  <dc:title/>
</cp:coreProperties>
</file>